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59325</wp:posOffset>
            </wp:positionH>
            <wp:positionV relativeFrom="paragraph">
              <wp:posOffset>7273925</wp:posOffset>
            </wp:positionV>
            <wp:extent cx="1189990" cy="11899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96240</wp:posOffset>
            </wp:positionH>
            <wp:positionV relativeFrom="paragraph">
              <wp:posOffset>-453390</wp:posOffset>
            </wp:positionV>
            <wp:extent cx="1683385" cy="1300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96010</wp:posOffset>
                </wp:positionV>
                <wp:extent cx="6210300" cy="60807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608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56"/>
                              </w:rPr>
                              <w:t>CERTIFICATE OF REGISTR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is to certify that the Management System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  <w:t>SCIENCE ESSENCE LT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 the following activity/activitie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MANUFACTURE AND ASSEMBLY OF ELECTRONIC SYSTEMS FOR INDUSTRIAL AND DOMESTI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KE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ried out in the following location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tswana, Gabor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s been assessed by Botswana Company Regis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d complies with the Management System requirements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  <w:t>ISO 9001: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LIENT SINCE                                DATE OF ISSUE                                        DATE OF EXPI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1/02/1997                                       07/10/2022                                                      07/10/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478.8pt;mso-wrap-distance-left:0pt;mso-wrap-distance-right:9.05pt;mso-wrap-distance-top:3.6pt;mso-wrap-distance-bottom:3.6pt;margin-top:86.3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56"/>
                        </w:rPr>
                        <w:t>CERTIFICATE OF REGISTR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is to certify that the Management System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  <w:t>SCIENCE ESSENCE LT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 the following activity/activitie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MANUFACTURE AND ASSEMBLY OF ELECTRONIC SYSTEMS FOR INDUSTRIAL AND DOMESTI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KE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ried out in the following location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tswana, Gaboron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s been assessed by Botswana Company Regis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d complies with the Management System requirements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  <w:t>ISO 9001: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CLIENT SINCE                                DATE OF ISSUE                                        DATE OF EXPI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01/02/1997                                       07/10/2022                                                      07/10/20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722630</wp:posOffset>
                </wp:positionH>
                <wp:positionV relativeFrom="paragraph">
                  <wp:posOffset>7164070</wp:posOffset>
                </wp:positionV>
                <wp:extent cx="2506980" cy="12344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G Rebecca Script" w:ascii="FG Rebecca Script" w:hAnsi="FG Rebecca Script"/>
                                <w:b/>
                                <w:bCs/>
                                <w:color w:val="002060"/>
                                <w:sz w:val="36"/>
                                <w:szCs w:val="44"/>
                              </w:rPr>
                              <w:t>JCitiz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ladimir Script" w:hAnsi="Vladimir Script" w:cs="Vladimir Script"/>
                                <w:b/>
                                <w:b/>
                                <w:bCs/>
                                <w:color w:val="00206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Vladimir Script" w:ascii="Vladimir Script" w:hAnsi="Vladimir Script"/>
                                <w:b/>
                                <w:bCs/>
                                <w:color w:val="002060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32"/>
                              </w:rPr>
                              <w:t>John Citi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97.2pt;mso-wrap-distance-left:9.05pt;mso-wrap-distance-right:9.05pt;mso-wrap-distance-top:3.6pt;mso-wrap-distance-bottom:3.6pt;margin-top:564.1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G Rebecca Script" w:ascii="FG Rebecca Script" w:hAnsi="FG Rebecca Script"/>
                          <w:b/>
                          <w:bCs/>
                          <w:color w:val="002060"/>
                          <w:sz w:val="36"/>
                          <w:szCs w:val="44"/>
                        </w:rPr>
                        <w:t>JCitiz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ladimir Script" w:hAnsi="Vladimir Script" w:cs="Vladimir Script"/>
                          <w:b/>
                          <w:b/>
                          <w:bCs/>
                          <w:color w:val="002060"/>
                          <w:sz w:val="18"/>
                          <w:szCs w:val="22"/>
                        </w:rPr>
                      </w:pPr>
                      <w:r>
                        <w:rPr>
                          <w:rFonts w:cs="Vladimir Script" w:ascii="Vladimir Script" w:hAnsi="Vladimir Script"/>
                          <w:b/>
                          <w:bCs/>
                          <w:color w:val="002060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32"/>
                        </w:rPr>
                        <w:t>John Citi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page">
                  <wp:posOffset>3886200</wp:posOffset>
                </wp:positionH>
                <wp:positionV relativeFrom="paragraph">
                  <wp:posOffset>-415925</wp:posOffset>
                </wp:positionV>
                <wp:extent cx="3504565" cy="1025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i/>
                                <w:i/>
                                <w:iCs/>
                                <w:color w:val="BF8F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BF8F00"/>
                                <w:sz w:val="120"/>
                                <w:szCs w:val="120"/>
                              </w:rPr>
                              <w:t>Certific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5pt;height:80.75pt;mso-wrap-distance-left:9.05pt;mso-wrap-distance-right:9.05pt;mso-wrap-distance-top:3.6pt;mso-wrap-distance-bottom:3.6pt;margin-top:-32.75pt;mso-position-vertical-relative:text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i/>
                          <w:i/>
                          <w:iCs/>
                          <w:color w:val="BF8F00"/>
                          <w:sz w:val="120"/>
                          <w:szCs w:val="120"/>
                        </w:rPr>
                      </w:pPr>
                      <w:r>
                        <w:rPr>
                          <w:i/>
                          <w:iCs/>
                          <w:color w:val="BF8F00"/>
                          <w:sz w:val="120"/>
                          <w:szCs w:val="120"/>
                        </w:rPr>
                        <w:t>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G Rebecca Script">
    <w:charset w:val="00"/>
    <w:family w:val="auto"/>
    <w:pitch w:val="variable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Vrinda"/>
      <w:color w:val="auto"/>
      <w:sz w:val="22"/>
      <w:szCs w:val="28"/>
      <w:lang w:val="en-GB" w:eastAsia="zh-CN" w:bidi="bn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54:00Z</dcterms:created>
  <dc:creator>Feb 29</dc:creator>
  <dc:description/>
  <cp:keywords/>
  <dc:language>en-US</dc:language>
  <cp:lastModifiedBy>Feb 29</cp:lastModifiedBy>
  <cp:lastPrinted>2024-04-09T11:19:00Z</cp:lastPrinted>
  <dcterms:modified xsi:type="dcterms:W3CDTF">2024-04-09T07:19:00Z</dcterms:modified>
  <cp:revision>4</cp:revision>
  <dc:subject/>
  <dc:title/>
</cp:coreProperties>
</file>