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86940</wp:posOffset>
            </wp:positionH>
            <wp:positionV relativeFrom="paragraph">
              <wp:posOffset>-462280</wp:posOffset>
            </wp:positionV>
            <wp:extent cx="1348740" cy="13531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27"/>
      </w:tblGrid>
      <w:tr>
        <w:trPr>
          <w:trHeight w:val="567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GOVERNMENT OF BRUN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MINISTRY OF CORPORATE AFFAIRS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Central Registration Centre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Certificate of Incorporation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[Pursuant to sub-section (2) of section 7 and sub-section (1) of section 8 of the Companies Act, 2024 (18 of 2022)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ule 18 of the Companies (Incorporation) Rules, 2024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2"/>
              </w:rPr>
              <w:t xml:space="preserve">I hereby certify that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 w:bidi="ar-SA"/>
              </w:rPr>
              <w:t xml:space="preserve">FORCE ENTERPRISE </w:t>
            </w:r>
            <w:r>
              <w:rPr>
                <w:rFonts w:cs="Arial" w:ascii="Arial" w:hAnsi="Arial"/>
                <w:sz w:val="18"/>
                <w:szCs w:val="22"/>
              </w:rPr>
              <w:t xml:space="preserve">PRIVATE LIMITED is incorporated on this Twenty first day of Augus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2"/>
              </w:rPr>
              <w:t>Two thousand twenty-three under the Companies Act, 2024 (18 of 2024) and that the company is limited by shares.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The Corporate Identity Number of the company is UXXXXXXXXXXXXXX55.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The Permanent Account Number (PAN) of the company is </w:t>
            </w:r>
            <w:r>
              <w:rPr>
                <w:rFonts w:cs="Arial" w:ascii="Arial" w:hAnsi="Arial"/>
                <w:b/>
                <w:bCs/>
                <w:sz w:val="14"/>
                <w:szCs w:val="18"/>
              </w:rPr>
              <w:t>ABJXXXXXL               *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The Tax Deduction and Collection Account Number (TAN) of the company is </w:t>
            </w:r>
            <w:r>
              <w:rPr>
                <w:rFonts w:cs="Arial" w:ascii="Arial" w:hAnsi="Arial"/>
                <w:b/>
                <w:bCs/>
                <w:sz w:val="14"/>
                <w:szCs w:val="18"/>
              </w:rPr>
              <w:t>CXXXXXX28G            *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8"/>
              </w:rPr>
              <w:t>Given under my hand at Manesar this TWENTY THIRD DAY OF AUGUST TWO THOUSAND TWENTY-FOUR.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Document certified by DS MINISTRY OF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CORPORATE AFFAIRS 10 </w:t>
            </w:r>
          </w:p>
        </w:tc>
      </w:tr>
      <w:tr>
        <w:trPr>
          <w:trHeight w:val="10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272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Digitally signed 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DS MINISTRY OF CORPORAT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2"/>
                <w:szCs w:val="16"/>
              </w:rPr>
              <w:t>AFFAIRS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Date: 2024.05.08 14:46:49 IST</w:t>
            </w:r>
          </w:p>
        </w:tc>
      </w:tr>
      <w:tr>
        <w:trPr>
          <w:trHeight w:val="10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27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27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27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 Citizen</w:t>
            </w:r>
          </w:p>
        </w:tc>
      </w:tr>
      <w:tr>
        <w:trPr>
          <w:trHeight w:val="10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Assistant Registrar of Companies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gistrar of Companies</w:t>
            </w:r>
          </w:p>
        </w:tc>
      </w:tr>
      <w:tr>
        <w:trPr>
          <w:trHeight w:val="10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 and on behalf of the Jurisdictional Registrar of Companies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6"/>
                <w:szCs w:val="20"/>
              </w:rPr>
              <w:t>Registrar of Companies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al Registration Centre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Disclaimer: This certificate only evidences incorporation of the company on the basis of documents and declaration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of the applicant(s). This certificate is neither a license nor permission to conduct business or solicit deposits or fund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from public. Permission of sector regulator is necessary wherever required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61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ailing Address as per record available in Registrar of Companies offic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ru-RU"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 w:bidi="ar-SA"/>
              </w:rPr>
              <w:t xml:space="preserve">FORCE ENTERPRISE PRIVATE LIMITE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2"/>
                <w:lang w:val="en-US" w:eastAsia="ru-RU"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n-US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* as issued by the Income Tax Department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Vrinda"/>
      <w:color w:val="auto"/>
      <w:sz w:val="22"/>
      <w:szCs w:val="28"/>
      <w:lang w:val="en-GB" w:eastAsia="zh-CN" w:bidi="bn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51:00Z</dcterms:created>
  <dc:creator>Feb 29</dc:creator>
  <dc:description/>
  <cp:keywords/>
  <dc:language>en-US</dc:language>
  <cp:lastModifiedBy>Feb 29</cp:lastModifiedBy>
  <cp:lastPrinted>2024-04-09T17:06:00Z</cp:lastPrinted>
  <dcterms:modified xsi:type="dcterms:W3CDTF">2024-04-09T13:06:00Z</dcterms:modified>
  <cp:revision>4</cp:revision>
  <dc:subject/>
  <dc:title/>
</cp:coreProperties>
</file>