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GOVERNMENT OF CAMERO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MINISTRY OF CORPORATE AFFAIRS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Central Registration Centre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6"/>
              </w:rPr>
              <w:t>Certificate of Incorporation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[Pursuant to sub-section (2) of section 7 and sub-section (1) of section 8 of the Companies Act, 2024 (18 of 2023)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ule 18 of the Companies (Incorporation) Rules, 202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I hereby certify that XXX ASCEND LEADERSHIP PRIVATE LIMITED is incorporated on this Twenty third day of Augu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Two thousand twenty-two under the Companies Act, 2023 (18 of 2023) and that the company is limited by shares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The Corporate Identity Number of the company is UXXXXXXXXX784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The Permanent Account Number (PAN) of the company is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ABAXXXXXL               *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The Tax Deduction and Collection Account Number (TAN) of the company is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AXXXXXXXG            *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Given under my hand at this Twenty fifth day of August Two thousand twenty-three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Digital Signature Certificat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JOHN CITIZEN</w:t>
            </w:r>
          </w:p>
        </w:tc>
      </w:tr>
      <w:tr>
        <w:trPr>
          <w:trHeight w:val="105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For and on behalf of the Jurisdictional Registrar of Companies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Registrar of Companies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Central Registration Centre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Disclaimer: This certificate only evidences incorporation of the company on the basis of documents and declarati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of the applicant(s). This certificate is neither a license nor permission to conduct business or solicit deposits or fund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from public. Permission of sector regulator is necessary wherever required. Registration status and other details of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company can be verified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ailing Address as per record available in Registrar of Companies offi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XX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ASCEND LEADERSHIP PRIVATE LIMI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XXXXXXX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BOLIVIA,  LA P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* as issued by the Income Tax Department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6460</wp:posOffset>
            </wp:positionH>
            <wp:positionV relativeFrom="paragraph">
              <wp:posOffset>-259080</wp:posOffset>
            </wp:positionV>
            <wp:extent cx="1417320" cy="1607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34:00Z</dcterms:created>
  <dc:creator>Feb 29</dc:creator>
  <dc:description/>
  <cp:keywords/>
  <dc:language>en-US</dc:language>
  <cp:lastModifiedBy>Feb 29</cp:lastModifiedBy>
  <dcterms:modified xsi:type="dcterms:W3CDTF">2024-03-19T11:41:00Z</dcterms:modified>
  <cp:revision>3</cp:revision>
  <dc:subject/>
  <dc:title/>
</cp:coreProperties>
</file>