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88865</wp:posOffset>
            </wp:positionH>
            <wp:positionV relativeFrom="paragraph">
              <wp:posOffset>7525385</wp:posOffset>
            </wp:positionV>
            <wp:extent cx="1189990" cy="11899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7160</wp:posOffset>
            </wp:positionH>
            <wp:positionV relativeFrom="paragraph">
              <wp:posOffset>-493395</wp:posOffset>
            </wp:positionV>
            <wp:extent cx="1539240" cy="1432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96010</wp:posOffset>
                </wp:positionV>
                <wp:extent cx="6210300" cy="60807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608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56"/>
                              </w:rPr>
                              <w:t>CERTIFICATE OF REGISTR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is to certify that the Management System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8"/>
                              </w:rPr>
                              <w:t>FORCE ENTERPRISE LL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 the following activity/activitie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MANUFACTURE AND ASSEMBLY OF ELECTRONIC SYSTEMS FOR INDUSTRIAL AND DOMESTI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KE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ried out in the following location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tonia, 75485 Harjuma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as been assessed b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Estonia company register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rtifying under trademark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d complies with the Management System requirements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  <w:t>ISO 9001: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LIENT SINCE                                DATE OF ISSUE                                        DATE OF EXPI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3/27/1997                                       08/10/2022                                                      07/10/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478.8pt;mso-wrap-distance-left:0pt;mso-wrap-distance-right:9.05pt;mso-wrap-distance-top:3.6pt;mso-wrap-distance-bottom:3.6pt;margin-top:86.3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56"/>
                        </w:rPr>
                        <w:t>CERTIFICATE OF REGISTR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is to certify that the Management System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8"/>
                        </w:rPr>
                        <w:t>FORCE ENTERPRISE LL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 the following activity/activitie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MANUFACTURE AND ASSEMBLY OF ELECTRONIC SYSTEMS FOR INDUSTRIAL AND DOMESTI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KE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ried out in the following location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tonia, 75485 Harjuma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Has been assessed by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Estonia company register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rtifying under trademark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d complies with the Management System requirements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  <w:t>ISO 9001: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CLIENT SINCE                                DATE OF ISSUE                                        DATE OF EXPI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03/27/1997                                       08/10/2022                                                      07/10/20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737870</wp:posOffset>
                </wp:positionH>
                <wp:positionV relativeFrom="paragraph">
                  <wp:posOffset>7400290</wp:posOffset>
                </wp:positionV>
                <wp:extent cx="2506980" cy="12344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Youthness Regular" w:ascii="Youthness Regular" w:hAnsi="Youthness Regular"/>
                                <w:b/>
                                <w:bCs/>
                                <w:i/>
                                <w:iCs/>
                                <w:color w:val="002060"/>
                                <w:sz w:val="48"/>
                                <w:szCs w:val="56"/>
                              </w:rPr>
                              <w:t>JCitiz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ladimir Script" w:hAnsi="Vladimir Script" w:cs="Vladimir Script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Vladimir Script" w:ascii="Vladimir Script" w:hAnsi="Vladimir Script"/>
                                <w:b/>
                                <w:bCs/>
                                <w:i/>
                                <w:iCs/>
                                <w:color w:val="002060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32"/>
                              </w:rPr>
                              <w:t>John Citi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97.2pt;mso-wrap-distance-left:9.05pt;mso-wrap-distance-right:9.05pt;mso-wrap-distance-top:3.6pt;mso-wrap-distance-bottom:3.6pt;margin-top:582.7pt;mso-position-vertical-relative:text;margin-left:-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Youthness Regular" w:ascii="Youthness Regular" w:hAnsi="Youthness Regular"/>
                          <w:b/>
                          <w:bCs/>
                          <w:i/>
                          <w:iCs/>
                          <w:color w:val="002060"/>
                          <w:sz w:val="48"/>
                          <w:szCs w:val="56"/>
                        </w:rPr>
                        <w:t>JCitiz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ladimir Script" w:hAnsi="Vladimir Script" w:cs="Vladimir Script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18"/>
                          <w:szCs w:val="22"/>
                        </w:rPr>
                      </w:pPr>
                      <w:r>
                        <w:rPr>
                          <w:rFonts w:cs="Vladimir Script" w:ascii="Vladimir Script" w:hAnsi="Vladimir Script"/>
                          <w:b/>
                          <w:bCs/>
                          <w:i/>
                          <w:iCs/>
                          <w:color w:val="002060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32"/>
                        </w:rPr>
                        <w:t>John Citiz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page">
                  <wp:posOffset>3558540</wp:posOffset>
                </wp:positionH>
                <wp:positionV relativeFrom="paragraph">
                  <wp:posOffset>-339725</wp:posOffset>
                </wp:positionV>
                <wp:extent cx="3816985" cy="1025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98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BF8F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BF8F00"/>
                                <w:sz w:val="120"/>
                                <w:szCs w:val="120"/>
                              </w:rPr>
                              <w:t>Certific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5pt;height:80.75pt;mso-wrap-distance-left:9.05pt;mso-wrap-distance-right:9.05pt;mso-wrap-distance-top:3.6pt;mso-wrap-distance-bottom:3.6pt;margin-top:-26.75pt;mso-position-vertical-relative:text;margin-left:28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color w:val="BF8F00"/>
                          <w:sz w:val="120"/>
                          <w:szCs w:val="1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BF8F00"/>
                          <w:sz w:val="120"/>
                          <w:szCs w:val="120"/>
                        </w:rPr>
                        <w:t>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outhness Regular">
    <w:charset w:val="00"/>
    <w:family w:val="auto"/>
    <w:pitch w:val="variable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Vrinda"/>
      <w:color w:val="auto"/>
      <w:sz w:val="22"/>
      <w:szCs w:val="28"/>
      <w:lang w:val="en-GB" w:eastAsia="zh-CN" w:bidi="bn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22:00Z</dcterms:created>
  <dc:creator>Feb 29</dc:creator>
  <dc:description/>
  <cp:keywords/>
  <dc:language>en-US</dc:language>
  <cp:lastModifiedBy>Feb 29</cp:lastModifiedBy>
  <dcterms:modified xsi:type="dcterms:W3CDTF">2024-03-27T12:22:00Z</dcterms:modified>
  <cp:revision>2</cp:revision>
  <dc:subject/>
  <dc:title/>
</cp:coreProperties>
</file>